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vedení zakázky Středočeského kraje ,,Vytrhání buřeně a údržba oplocenek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PP Na Stříbrné.                                                                                           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163"/>
        <w:gridCol w:w="1597"/>
        <w:gridCol w:w="2352"/>
        <w:gridCol w:w="2578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/>
              <w:t>Vytrhání buřeně a údržba oplocenek</w:t>
            </w:r>
            <w:r>
              <w:rPr>
                <w:highlight w:val="red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  <w:vertAlign w:val="superscript"/>
              </w:rPr>
            </w:pPr>
            <w:r>
              <w:rPr/>
              <w:t>1</w:t>
            </w:r>
            <w:r>
              <w:rPr>
                <w:vertAlign w:val="superscript"/>
              </w:rPr>
              <w:t>m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2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3:00Z</dcterms:created>
  <dc:creator>Radek K.</dc:creator>
  <dc:description/>
  <dc:language>en-US</dc:language>
  <cp:lastModifiedBy>Administrator</cp:lastModifiedBy>
  <dcterms:modified xsi:type="dcterms:W3CDTF">2016-01-22T11:23:00Z</dcterms:modified>
  <cp:revision>2</cp:revision>
  <dc:subject/>
  <dc:title>FORMULÁŘ NABÍDKY</dc:title>
</cp:coreProperties>
</file>